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pocalypse Kritik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ly Graham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gical arguments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All of our evidence is scientifically backed. </w:t>
      </w:r>
    </w:p>
    <w:p>
      <w:pPr>
        <w:pStyle w:val="Normal"/>
        <w:rPr>
          <w:rFonts w:ascii="Arial" w:hAnsi="Arial" w:cs="Arial"/>
        </w:rPr>
      </w:pPr>
      <w:r>
        <w:rPr>
          <w:rFonts w:cs="Arial" w:ascii="Arial" w:hAnsi="Arial"/>
        </w:rPr>
        <w:t>2. The Bible is not fact.</w:t>
      </w:r>
    </w:p>
    <w:p>
      <w:pPr>
        <w:pStyle w:val="Normal"/>
        <w:rPr>
          <w:rFonts w:ascii="Arial" w:hAnsi="Arial" w:cs="Arial"/>
        </w:rPr>
      </w:pPr>
      <w:r>
        <w:rPr>
          <w:rFonts w:cs="Arial" w:ascii="Arial" w:hAnsi="Arial"/>
        </w:rPr>
        <w:t>3. The Bible and its proponents run on pure emotion defending their Religion.</w:t>
      </w:r>
    </w:p>
    <w:p>
      <w:pPr>
        <w:pStyle w:val="Normal"/>
        <w:rPr>
          <w:rFonts w:ascii="Arial" w:hAnsi="Arial" w:cs="Arial"/>
        </w:rPr>
      </w:pPr>
      <w:r>
        <w:rPr>
          <w:rFonts w:cs="Arial" w:ascii="Arial" w:hAnsi="Arial"/>
        </w:rPr>
        <w:t>4. Most biologists, the real scientists, and the policy makers support Evolution.</w:t>
      </w:r>
    </w:p>
    <w:p>
      <w:pPr>
        <w:pStyle w:val="Normal"/>
        <w:rPr>
          <w:rFonts w:ascii="Arial" w:hAnsi="Arial" w:cs="Arial"/>
        </w:rPr>
      </w:pPr>
      <w:r>
        <w:rPr>
          <w:rFonts w:cs="Arial" w:ascii="Arial" w:hAnsi="Arial"/>
        </w:rPr>
        <w:t xml:space="preserve">5. There are obvious loopholes in a theory that says to "wait" for God to come because he has never come before and most probably will never come. </w:t>
      </w:r>
    </w:p>
    <w:p>
      <w:pPr>
        <w:pStyle w:val="Normal"/>
        <w:rPr>
          <w:rFonts w:ascii="Arial" w:hAnsi="Arial" w:cs="Arial"/>
        </w:rPr>
      </w:pPr>
      <w:r>
        <w:rPr>
          <w:rFonts w:cs="Arial" w:ascii="Arial" w:hAnsi="Arial"/>
        </w:rPr>
        <w:t>6. Not everyone in the world is Christian or Creationist.  Muslim countries will revolt at the thought of basing policy on religion.</w:t>
      </w:r>
    </w:p>
    <w:p>
      <w:pPr>
        <w:pStyle w:val="Normal"/>
        <w:rPr>
          <w:rFonts w:ascii="Arial" w:hAnsi="Arial" w:cs="Arial"/>
        </w:rPr>
      </w:pPr>
      <w:r>
        <w:rPr>
          <w:rFonts w:cs="Arial" w:ascii="Arial" w:hAnsi="Arial"/>
        </w:rPr>
        <w:t>7. This K violated the separation of church and state.</w:t>
      </w:r>
    </w:p>
    <w:p>
      <w:pPr>
        <w:pStyle w:val="Normal"/>
        <w:rPr>
          <w:rFonts w:ascii="Arial" w:hAnsi="Arial" w:cs="Arial"/>
        </w:rPr>
      </w:pPr>
      <w:r>
        <w:rPr>
          <w:rFonts w:cs="Arial" w:ascii="Arial" w:hAnsi="Arial"/>
        </w:rPr>
        <w:t>8. Imagine if we had let this be our guiding policy in the past, we would be in the middle of environmental catastrophe.  There would be no tornado warnings, no information or action taken against hurricanes.</w:t>
      </w:r>
    </w:p>
    <w:p>
      <w:pPr>
        <w:pStyle w:val="Normal"/>
        <w:rPr>
          <w:rFonts w:ascii="Arial" w:hAnsi="Arial" w:cs="Arial"/>
        </w:rPr>
      </w:pPr>
      <w:r>
        <w:rPr>
          <w:rFonts w:cs="Arial" w:ascii="Arial" w:hAnsi="Arial"/>
        </w:rPr>
        <w:t>9. God has never and will never appear.  Faith is not a guiding policy principle.  Safety and action our guiding policy princip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r interested in obtaining more religious answers.  Try buying the God Krit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sychic C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NG-TERM PREDICTIONS ARE A JOK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ward Cornish (President, World Future Society), THE FUTURIST, May-June 1993, p. 41.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n the early 1890s, a news agency commissioned 74 prominent Americans to write brief essays on what life would be like in 1993.  Newspapers published the essays as part of the fanfare for the future-oriented World's Colombian Exposition, which opened in Chicago in May 18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ward Cornish (President, World Future Society), THE FUTURIST, May-June 1993, p. 41.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or the most part, the forecasts have turned out to be not just wrong, but hilariously wrong.  Even when a forecast went right, it seems to have been due largely to luck.  Yet the forecasters included the best and brightest of their time--industrialists like George Westinghouse and W.R. Grace, reformer Henry George, the great orator William Jennings Bryan, and members of President Benjamin Harrison's cabin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ward Cornish (President, World Future Society), THE FUTURIST, May-June 1993, p. 41.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reasury Secretary Charles Foster expressed the common opinion that, in 1993, the railroad would still be the fastest means of travel.  A few forecasters enthused about air travel, but only in balloons.  Senator John J. Ingalls told his rapt readers that, by 1993, "it will be as common for the citizen to call for his dirigible balloon as it now is for his buggy or his boo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ward Cornish (President, World Future Society), THE FUTURIST, May-June 1993, p. 41.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ddly, none of the 1893 forecasters seems to have anticipated the automobile, which was to revolutionize travel in the decades just ahead.  Postmaster General John Wanamaker, best known today for the department store he founded, was utterly convinced that mail in 1993 would still travel by stagecoach and horseback r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dward Cornish (President, World Future Society), THE FUTURIST, May-June 1993, pp. 41-42.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If the 1893 forecasters had been right, the workday now would last only three hours.  The greatest U.S. City would be Chicago, or maybe Denver.  Transcontinental mail would be transmitted in pneumatic tubes.  Laws would be so simplified that there would be no work for lawyers.  Railroads would be public property.  The clergy would wear jewelry at services. Religion would have solved the alcohol problem.  All the forests would be gone, so builders would have to use stone, iron, and other materials.  The Protestant churches would be united.  There would be little crime because criminals would be prevented from breeding. Marriages would be happy because couples unsuited to each other would be execu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lliam Fisher (Director, Bureau of Economic Geology, UNIVERSITY of Texas at Austin), SUSTAINABLE ENERGY STRATEGY: SUMMARY OF PUBLIC ROUNDTABLE DISCUSSIONS, U.S. Dept. of Energy, July 1995, p. 19.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ossil fuels are finite, but we don't know the limits of that finite base.  The promise in the role of technology that we're talking about always changes the pace, so the issue of the resource base in fossil fuels is not a significant concer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12:05:00Z</dcterms:created>
  <dc:creator>Preferred Customer</dc:creator>
  <dc:description/>
  <dc:language>en-US</dc:language>
  <cp:lastModifiedBy>Preferred Customer</cp:lastModifiedBy>
  <dcterms:modified xsi:type="dcterms:W3CDTF">1998-07-30T12:52:00Z</dcterms:modified>
  <cp:revision>1</cp:revision>
  <dc:subject/>
  <dc:title>Apocalypse Kritik Answers</dc:title>
</cp:coreProperties>
</file>